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Scuola-Plesso</w:t>
        <w:tab/>
        <w:t xml:space="preserve">scuola primaria ”Antonio Longo” di San Lugano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 xml:space="preserve">Prima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Matematic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Chierchiè Annalis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18"/>
              <w:ind w:left="160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Numero</w:t>
            </w:r>
          </w:p>
          <w:p>
            <w:pPr>
              <w:pStyle w:val="Pa18"/>
              <w:ind w:left="1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Contare oggetti e confrontare raggruppamenti di og</w:t>
              <w:softHyphen/>
              <w:t>getti; contare sia in senso progressivo che regressi</w:t>
              <w:softHyphen/>
              <w:t>vo.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onfrontare e ordinare numeri, sviluppando il sen</w:t>
              <w:softHyphen/>
              <w:t>so della loro grandezza relativa; collocare numeri su una linea orientata.</w:t>
            </w:r>
          </w:p>
          <w:p>
            <w:pPr>
              <w:pStyle w:val="Contenutotabella"/>
              <w:ind w:left="360" w:hanging="0"/>
              <w:rPr/>
            </w:pPr>
            <w:r>
              <w:rPr>
                <w:rFonts w:cs="Arial" w:ascii="Arial" w:hAnsi="Arial"/>
                <w:color w:val="000000"/>
              </w:rPr>
              <w:t>- Comprendere e usare consapevolmente i numeri nelle situazioni quotidiane in cui sono coinvolte gran</w:t>
              <w:softHyphen/>
              <w:t>dezze e misure (lunghezze, pesi, costi, ecc.).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azio e figure</w:t>
            </w:r>
          </w:p>
          <w:p>
            <w:pPr>
              <w:pStyle w:val="Contenutotabella"/>
              <w:ind w:left="360" w:hanging="0"/>
              <w:rPr/>
            </w:pPr>
            <w:r>
              <w:rPr>
                <w:rFonts w:cs="Arial" w:ascii="Arial" w:hAnsi="Arial"/>
                <w:color w:val="000000"/>
              </w:rPr>
              <w:t>- Riconoscere e comunicare la posizione degli oggetti nello spazio riconoscendone le reciproche relazioni (sopra/sotto, davanti/dietro, dentro/fuori, destra/si</w:t>
              <w:softHyphen/>
              <w:t>nistra…).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lazioni</w:t>
            </w:r>
          </w:p>
          <w:p>
            <w:pPr>
              <w:pStyle w:val="Contenutotabella"/>
              <w:ind w:left="360" w:hanging="0"/>
              <w:rPr/>
            </w:pPr>
            <w:r>
              <w:rPr>
                <w:rFonts w:cs="Arial" w:ascii="Arial" w:hAnsi="Arial"/>
                <w:color w:val="000000"/>
              </w:rPr>
              <w:t>Classificare oggetti, figure, numeri in base a una data proprietà e, viceversa: indicare una proprietà che spieghi una data classificazione.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surare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fettuare misure di grandezze continue con oggetti e strumenti (ad es. una tazza, un bastoncino, il metro, la bilancia, l’orologio…)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numeri da 0 a 9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cedente successiv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eri natural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dattiche fornite dall’insegnant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i regol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embre - otto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ggiore, minore, uguale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ddizione sulla retta dei numer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sottrazione come differenz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sottrazione sulla retta dei numer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ddizione e sottrazione tra numeri natural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re - dicem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decin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aggruppament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re il numero 10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appresentazione dei numeri naturali in base diec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ennaio – febbraio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pra- sotto- davant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perto – chiuso – dentro- fuori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l piano cartesiano.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ticol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llocazione di oggetti in un ambie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 -april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/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guale e divers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 classificazioni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frontare le altezze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rontare il peso e la capacità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kern w:val="0"/>
                <w:sz w:val="18"/>
                <w:szCs w:val="18"/>
                <w:lang w:eastAsia="it-IT"/>
              </w:rPr>
              <w:t xml:space="preserve">Individuazione e confronto alcune grandezze misurabili negli oggetti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dattiche fornite dall’insegnant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i blocchi logic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gio- giugn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“</w:t>
            </w:r>
            <w:r>
              <w:rPr>
                <w:i/>
                <w:iCs/>
              </w:rPr>
              <w:t xml:space="preserve">La competenza digitale consiste nel saper utilizzare con dimestichezza e spirito critico le tecnologie della società dell’informazione (TSI) per il lavoro, il tempo libero e la comunicazione. Essa è supportata da abilità di base nelle TIC: l’uso del computer per reperire, valutare, conservare, produrre, presentare e scambiare informazioni nonché per comunicare e partecipare a reti collaborative tramite Internet”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’addizion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ennaio - febbraio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mplici programmi di grafica e/o giochi didattici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are le TIC come strumento per produrre, rive</w:t>
              <w:softHyphen/>
              <w:t>dere e salvare il proprio lavo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360" w:hanging="0"/>
              <w:rPr/>
            </w:pPr>
            <w:r>
              <w:rPr/>
              <w:t>Area dell’educazione strad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 tipologia della segnaletica stradale, con partico-lare attenzione a quella riguardante il pedone e il ciclista, a partire dal percorso casa scuola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rzo -april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vere e rappresentare il proprio percorso stra</w:t>
              <w:softHyphen/>
              <w:t>dale per raggiungere l’edificio scolastico e/o altri luo</w:t>
              <w:softHyphen/>
              <w:t>gh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Individuare, descrivere e commentare appropriata</w:t>
              <w:softHyphen/>
              <w:t>mente i principali segnali stradal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Comprendere la necessità di norme e regole per vi</w:t>
              <w:softHyphen/>
              <w:t>vere in modo sicuro l’ambiente della strada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scuola primaria ”Antonio Longo” di San Lugan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 xml:space="preserve">Seconda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Matematic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Chierchiè Annalis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916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18"/>
              <w:ind w:left="16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Numero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omprendere e usare consapevolmente i numeri nelle situazioni quotidiane in cui sono coinvolte gran</w:t>
              <w:softHyphen/>
              <w:t>dezze e misure (lunghezze, pesi, costi, ecc.)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0"/>
              <w:jc w:val="both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it-I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>- Calcolare il risultato di semplici operazioni, usando metodi e strumenti diversi in situazioni concrete.</w:t>
            </w:r>
          </w:p>
          <w:p>
            <w:pPr>
              <w:pStyle w:val="Contenutotabella"/>
              <w:ind w:left="360" w:hanging="0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>- Eseguire calcoli mentali utilizzando le tabelline e le proprietà delle operazioni note.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isolvere situazioni problematiche in diversi campi di esperienza con il ricorso a numeri e operazioni.</w:t>
            </w:r>
          </w:p>
          <w:p>
            <w:pPr>
              <w:pStyle w:val="Contenutotabella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Spazio e figure</w:t>
            </w:r>
            <w:r>
              <w:rPr>
                <w:rFonts w:cs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iconoscere, nel mondo circostante e nel disegno, alcune delle principali forme geometriche del piano e dello spazio, riflettendo sulle relazioni tra forma e uso.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lazioni</w:t>
            </w:r>
          </w:p>
          <w:p>
            <w:pPr>
              <w:pStyle w:val="Contenutotabella"/>
              <w:ind w:left="360" w:hanging="0"/>
              <w:rPr/>
            </w:pPr>
            <w:r>
              <w:rPr>
                <w:rFonts w:cs="Arial" w:ascii="Arial" w:hAnsi="Arial"/>
                <w:color w:val="000000"/>
              </w:rPr>
              <w:t>- Ordinare elementi in base ad un criterio assegnato e riconoscere ordinamenti dati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1" w:before="0" w:after="40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it-IT"/>
              </w:rPr>
              <w:t>Porsi e risolvere problem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>- Riconoscere una situazione problematica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>- Rappresentare in modi diversi (verbali, iconici, infine anche simbolici) la situazione problematica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>
                <w:rFonts w:ascii="Arial" w:hAnsi="Arial" w:eastAsia="Times New Roman" w:cs="Arial"/>
                <w:b/>
                <w:b/>
                <w:color w:val="000000"/>
                <w:kern w:val="0"/>
                <w:lang w:eastAsia="it-IT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lang w:eastAsia="it-IT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color w:val="000000"/>
                <w:kern w:val="0"/>
                <w:lang w:eastAsia="it-IT"/>
              </w:rPr>
              <w:t>Misurare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>- Osservare oggetti e fenomeni individuando in essi alcune grandezze misurabili; compiere confronti diretti e indiretti in relazione alle grandezze individuate; ordinare grandezze.</w:t>
            </w:r>
          </w:p>
          <w:p>
            <w:pPr>
              <w:pStyle w:val="Contenutotabella"/>
              <w:ind w:left="360" w:hanging="0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ggruppamenti per 10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numeri da 21 a 40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razioni sulla retta dei numer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passo dei numeri naturali da 0 a 20</w:t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 numeri dal 20 al 30</w:t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 numeri dal 30 al 40 </w:t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ddizione e sottrazione tra numeri natural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embre - otto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numeri da 41 a 69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ddizione in colonna senza cambi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sottrazione come differenz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 numeri da 40 a 50</w:t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 numeri da 50 a 60</w:t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ddizione e sottrazione tra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eri naturali senza  riporto (senza resto)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re - dicem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numeri da 61 a 99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perazioni inverse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ddizione in colonna con il cambi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sottrazione in colonna con il cambi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 numeri da 70 a 80</w:t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 numeri da 80 a 90</w:t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 numeri da 90 a 100</w:t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ddizione e sottrazione tra numeri naturali con il cambio (con il resto)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ennaio – febbraio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ee e region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prime figure del pian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incipali enti geometric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Progettare e costruire oggetti con forme semplic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ogettare e costruire figure piane mediante acco</w:t>
              <w:softHyphen/>
              <w:t xml:space="preserve">stamento di forme standard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ruire e disegnare con strumenti vari le principali figure geometrich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 -april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ieramenti e moltiplicazion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tabellina del 2, del 3, del 4, del 5, del 6, del 7, dell’8 e del 9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ltiplicazione e divisione tra numeri natural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gio- giugn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360" w:hanging="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’addizion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ennaio - febbraio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tkalkul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mplici programmi di grafica e/o giochi didattici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360" w:hanging="0"/>
              <w:rPr/>
            </w:pPr>
            <w:r>
              <w:rPr/>
              <w:t>Area dell’educazione strad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 tipologia della segnaletica stradale, con partico-lare attenzione a quella riguardante il pedone e il ciclista, a partire dal percorso casa scuola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rzo -april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vere e rappresentare il proprio percorso stra</w:t>
              <w:softHyphen/>
              <w:t>dale per raggiungere l’edificio scolastico e/o altri luo</w:t>
              <w:softHyphen/>
              <w:t>gh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Individuare, descrivere e commentare appropriata</w:t>
              <w:softHyphen/>
              <w:t>mente i principali segnali stradal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Comprendere la necessità di norme e regole per vi</w:t>
              <w:softHyphen/>
              <w:t>vere in modo sicuro l’ambiente della strada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 xml:space="preserve">scuola primaria ”Antonio Longo” di San Lugano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 xml:space="preserve">quarta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Matematic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Chierchiè Annalisa</w:t>
      </w:r>
    </w:p>
    <w:tbl>
      <w:tblPr>
        <w:tblW w:w="15289" w:type="dxa"/>
        <w:jc w:val="left"/>
        <w:tblInd w:w="-7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89"/>
      </w:tblGrid>
      <w:tr>
        <w:trPr>
          <w:tblHeader w:val="true"/>
        </w:trPr>
        <w:tc>
          <w:tcPr>
            <w:tcW w:w="15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5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18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Numero</w:t>
            </w:r>
          </w:p>
          <w:p>
            <w:pPr>
              <w:pStyle w:val="Pa18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Comprendere i significati delle frazioni (parti di un tutto unità, parti di una collezione, operatori tra grandezze)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Riconoscere scritture diverse (frazione decimale, nu</w:t>
              <w:softHyphen/>
              <w:t>mero decimale) dello stesso numero, dando rilievo alla notazione con la virgola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Comprendere il ruolo e l’utilizzo dello zero e dell’uni</w:t>
              <w:softHyphen/>
              <w:t>tà nelle quattro operazioni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kern w:val="0"/>
                <w:sz w:val="22"/>
                <w:szCs w:val="22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2"/>
                <w:szCs w:val="22"/>
                <w:lang w:eastAsia="it-IT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Comprendere il significato del valore posizionale del</w:t>
              <w:softHyphen/>
              <w:t>le cifre nel numero naturale e nel numero decimale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Confrontare e ordinare numeri decimali e operare con essi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jc w:val="both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Attraverso applicazioni in contesti conosciuti, com</w:t>
              <w:softHyphen/>
              <w:t xml:space="preserve">prendere il significato dei numeri interi. 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Rappresentare i numeri naturali, i decimali e gli inte</w:t>
              <w:softHyphen/>
              <w:t>ri sulla retta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tenutotabella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azio e figu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Costruire e disegnare con strumenti vari le principali figure geometriche 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Conoscere le principali proprietà delle figure geome</w:t>
              <w:softHyphen/>
              <w:t>triche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lazioni</w:t>
            </w:r>
          </w:p>
          <w:p>
            <w:pPr>
              <w:pStyle w:val="Contenutotabella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Utilizzare tabelle o grafici per rappresentare relazioni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Rappresentare relazioni tra oggetti, figure, dati nu</w:t>
              <w:softHyphen/>
              <w:t>meric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1" w:before="0" w:after="4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it-IT"/>
              </w:rPr>
              <w:t>Porsi e risolvere problem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Individuare in un problema eventuali dati mancanti, sovrabbondanti, contraddittori o nascosti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Individuare gli strumenti che possono risultare utili alla risoluzione del problema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Esporre in modo chiaro con parole o disegni o schemi o grafici, il procedimento risolutivo seguito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2"/>
                <w:szCs w:val="22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it-IT"/>
              </w:rPr>
              <w:t>Misurare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Analizzare oggetti e fenomeni individuando in essi grandezze misurabili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Effettuare misure dirette e indirette di grandezze ed esprimerle secondo unità di misura convenzionali.</w:t>
            </w:r>
          </w:p>
          <w:p>
            <w:pPr>
              <w:pStyle w:val="Contenutotabella"/>
              <w:rPr/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Passare da una misura espressa in una data unità ad un’altra espressa in un suo multiplo o sottomultiplo.</w:t>
            </w:r>
          </w:p>
          <w:p>
            <w:pPr>
              <w:pStyle w:val="Contenutotabella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/>
              </w:rPr>
              <w:t>- Riconoscere e usare espressioni equivalenti delle misure di una stessa grandezza (ad es. 250 g = _ kg)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re le preconoscenz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oscere e operare con i numeri oltre il 1000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afforzare la conoscenza della division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si e risolvere problem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d’ingresso \ verifica delle conoscenze pregresse acquisit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ipasso tabelline.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ggere e scrivere i numeri naturali oltre il mille.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rcizi sulle divisioni ad una cifr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lemi con più operazion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embre - otto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 decimali, frazion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 frazioni proprie, improprie, apparenti</w:t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 f. complementari</w:t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Le f. equivalenti </w:t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f. come operato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f. decim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lla frazione decimale al numero decimale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numeri decimali (decimi, centesimi, millesimi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izione e sottrazione coni numeri decimal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ltiplicazione e division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ltiplicazione e divisione x10 x100 x1000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re – dicembre – gennai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unità di misura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misure di lunghezza, di capacità, di massa e di temp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eur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ebbraio - Marzo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azio e figu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 linee</w:t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li angoli</w:t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oligon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erimetr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iangol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quadrilater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arallelogramm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rapez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rile – maggio -giugn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“</w:t>
            </w:r>
            <w:r>
              <w:rPr>
                <w:i/>
                <w:iCs/>
              </w:rPr>
              <w:t>La competenza digitale consiste nel saper utilizzare con dimestichezza e spirito critico le tecnologie della società dell’informazione (TSI) per il lavoro, il tempo libero e la comunicazione. Essa è supportata da abilità di base nelle TIC: l’uso del computer per reperire, valutare, conservare, produrre, presentare e scambiare informazioni nonché per comunicare e partecipare a reti collaborative tramite Internet”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igure geometriche pian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rzo - april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ttor Geom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segna su un foglio geometrico delle principali figure geometriche regolari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360" w:hanging="0"/>
              <w:rPr/>
            </w:pPr>
            <w:r>
              <w:rPr/>
              <w:t>Area dell’educazione strad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 tipologia della segnaletica stradale, con partico-lare attenzione a quella riguardante il pedone e il ciclista, a partire dal percorso casa scuola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rzo -april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vere e rappresentare il proprio percorso stra</w:t>
              <w:softHyphen/>
              <w:t>dale per raggiungere l’edificio scolastico e/o altri luo</w:t>
              <w:softHyphen/>
              <w:t>gh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viduare, descrivere e commentare appropriata</w:t>
              <w:softHyphen/>
              <w:t>mente i principali segnali stradal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re la necessità di norme e regole per vi</w:t>
              <w:softHyphen/>
              <w:t>vere in modo sicuro l’ambiente della strada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 xml:space="preserve">scuola primaria ”Antonio Longo” di San Lugano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Matematic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Chierchiè Annalisa</w:t>
      </w:r>
      <w:r>
        <w:br w:type="page"/>
      </w:r>
    </w:p>
    <w:tbl>
      <w:tblPr>
        <w:tblW w:w="15289" w:type="dxa"/>
        <w:jc w:val="left"/>
        <w:tblInd w:w="-7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89"/>
      </w:tblGrid>
      <w:tr>
        <w:trPr>
          <w:tblHeader w:val="true"/>
        </w:trPr>
        <w:tc>
          <w:tcPr>
            <w:tcW w:w="15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pageBreakBefore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5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18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Numero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0"/>
              <w:jc w:val="both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it-I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>- Eseguire operazioni del tipo: doppio/metà, triplo/un terzo.</w:t>
            </w:r>
          </w:p>
          <w:p>
            <w:pPr>
              <w:pStyle w:val="Pa18"/>
              <w:ind w:left="16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- Riconoscere e costruire relazioni tra numeri naturali (multipli, divisori). </w:t>
            </w:r>
          </w:p>
          <w:p>
            <w:pPr>
              <w:pStyle w:val="Pa18"/>
              <w:ind w:left="1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- Riconoscere le differenze tra diversi sistemi di nume</w:t>
              <w:softHyphen/>
              <w:t>razione (es. additivo, posizionale); utilizzare i sistemi numerici necessari per esprimere misure di intervalli di tempo e di ampiezze di angoli.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>- Modellizzare e risolvere situazioni problematiche in diversi campi di esperienza con il ricorso a numeri e operazioni.</w:t>
            </w:r>
          </w:p>
          <w:p>
            <w:pPr>
              <w:pStyle w:val="Contenutotabella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Spazio e figur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ostruire e riconoscere simmetrie, traslazioni e rota</w:t>
              <w:softHyphen/>
              <w:t>zioni.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Usare in maniera operativa, in contesti diversi, il concetto di angolo (anche mediante rotazioni).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onoscere le principali proprietà delle figure geome</w:t>
              <w:softHyphen/>
              <w:t>triche.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lazioni</w:t>
            </w:r>
          </w:p>
          <w:p>
            <w:pPr>
              <w:pStyle w:val="Contenutotabella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elezionare oggetti, figure, numeri in base a due o più proprietà, realizzarne adeguate rappresentazioni grafiche e descrizioni orali.</w:t>
            </w:r>
          </w:p>
          <w:p>
            <w:pPr>
              <w:pStyle w:val="Pa18"/>
              <w:ind w:left="160" w:hanging="1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>Porsi e risolvere problemi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Pa18"/>
              <w:ind w:left="160" w:hanging="1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- Collegare le risorse all’obiettivo da raggiungere, scegliendo opportunamente le azioni da compiere (azioni con</w:t>
              <w:softHyphen/>
              <w:t>crete, disegni, operazioni aritmetiche, costruzioni geometriche, grafici…), concatenandole in modo efficace al fine di produrre una risoluzione del problema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01" w:before="0" w:after="40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>- Controllare il processo risolutivo e verificare la compatibilità delle soluzioni trovate.</w:t>
            </w:r>
          </w:p>
          <w:p>
            <w:pPr>
              <w:pStyle w:val="Pa18"/>
              <w:ind w:left="160" w:hanging="1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</w:rPr>
              <w:t xml:space="preserve">Misurare    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>- Risolvere problemi di calcolo con le misure (scelta delle grandezze da misurare, unità di misura, strategie ope</w:t>
              <w:softHyphen/>
              <w:t>rative)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  <w:t>- Mettere in relazione misure di due grandezze (ad es. statura e lunghezza dei piedi)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81"/>
              <w:ind w:left="160" w:hanging="160"/>
              <w:jc w:val="both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</w:r>
          </w:p>
          <w:p>
            <w:pPr>
              <w:pStyle w:val="Contenutotabella"/>
              <w:ind w:left="360" w:hanging="0"/>
              <w:rPr>
                <w:rFonts w:ascii="Arial" w:hAnsi="Arial" w:eastAsia="Times New Roman" w:cs="Arial"/>
                <w:color w:val="000000"/>
                <w:kern w:val="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it-IT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re le preconoscenz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afforzare la conoscenza della division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si e risolvere problem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d’ingresso \ verifica delle conoscenze pregresse acquisit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ipasso tabelline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sercizi sulle divisioni ad una cifra e a due cif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lemi con più operazion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embre - otto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quattro operazion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’addizione e le sue proprietà</w:t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sottrazione e le sue  proprietà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moltiplicazione e le sue proprietà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divisione e le sue proprietà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re - dicem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azio e figu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 trasformazioni</w:t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li ingrandimenti e le riduzioni</w:t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 isometrie: le traslazioni</w:t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li angoli</w:t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 poligoni (quadrilateri, triangoli, poligoni regolari)</w:t>
            </w:r>
          </w:p>
          <w:p>
            <w:pPr>
              <w:pStyle w:val="Contenutotabella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oligoni regolar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erchi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circonferenz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re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olid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vilupp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lum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u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naio – febbraio –marz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zioni e misura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misure di lunghezza, di capacità, di massa e di tempo e di superfici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eur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so netto – lordo - tara 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pril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 decimali, frazion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frazioni proprie complementar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frazioni impropri e apparent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frazioni equivalent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frazioni e i numeri decimal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razioni con i numeri decimal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libro di tes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dattiche fornite dall’insegnant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gio- giugno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or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scritta </w:t>
            </w:r>
          </w:p>
        </w:tc>
        <w:tc>
          <w:tcPr>
            <w:tcW w:w="2429" w:type="dxa"/>
            <w:tcBorders/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“</w:t>
            </w:r>
            <w:r>
              <w:rPr>
                <w:i/>
                <w:iCs/>
              </w:rPr>
              <w:t>La competenza digitale consiste nel saper utilizzare con dimestichezza e spirito critico le tecnologie della società dell’informazione (TSI) per il lavoro, il tempo libero e la comunicazione. Essa è supportata da abilità di base nelle TIC: l’uso del computer per reperire, valutare, conservare, produrre, presentare e scambiare informazioni nonché per comunicare e partecipare a reti collaborative tramite Internet”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igure geometriche pian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rzo - april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ttor Geom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segna su un foglio geometrico delle principali figure geometriche regolari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360" w:hanging="0"/>
              <w:rPr/>
            </w:pPr>
            <w:r>
              <w:rPr/>
              <w:t>Area dell’educazione strad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 tipologia della segnaletica stradale, con partico-lare attenzione a quella riguardante il pedone e il ciclista, a partire dal percorso casa scuola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rzo -april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vere e rappresentare il proprio percorso stra</w:t>
              <w:softHyphen/>
              <w:t>dale per raggiungere l’edificio scolastico e/o altri luo</w:t>
              <w:softHyphen/>
              <w:t>gh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viduare, descrivere e commentare appropriata</w:t>
              <w:softHyphen/>
              <w:t>mente i principali segnali stradal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re la necessità di norme e regole per vi</w:t>
              <w:softHyphen/>
              <w:t>vere in modo sicuro l’ambiente della strada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4" w:leader="none"/>
        <w:tab w:val="right" w:pos="14569" w:leader="none"/>
      </w:tabs>
    </w:pPr>
    <w:rPr/>
  </w:style>
  <w:style w:type="paragraph" w:styleId="Pa18">
    <w:name w:val="Pa18"/>
    <w:basedOn w:val="Normal"/>
    <w:next w:val="Normal"/>
    <w:qFormat/>
    <w:pPr>
      <w:widowControl/>
      <w:suppressAutoHyphens w:val="false"/>
      <w:autoSpaceDE w:val="false"/>
      <w:spacing w:lineRule="atLeast" w:line="181"/>
    </w:pPr>
    <w:rPr>
      <w:rFonts w:ascii="Verdana" w:hAnsi="Verdana" w:eastAsia="Times New Roman" w:cs="Verdana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08:00Z</dcterms:created>
  <dc:creator>**</dc:creator>
  <dc:description/>
  <cp:keywords/>
  <dc:language>en-US</dc:language>
  <cp:lastModifiedBy>**</cp:lastModifiedBy>
  <dcterms:modified xsi:type="dcterms:W3CDTF">2010-12-08T20:19:00Z</dcterms:modified>
  <cp:revision>25</cp:revision>
  <dc:subject/>
  <dc:title>Istituto Comprensivo Bassa Atesina</dc:title>
</cp:coreProperties>
</file>